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-FORUM Network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FORUM is a network messaging system from GARY BE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version may be installed on a singl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 or on a local area network fil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message exchange among network users. This demo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eatures of g-FORUM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Built-in, easy-to-use text editor for message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,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utomatic tracking of last message read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p to 199 different network users per f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p to 26 different foru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p to 999,999 different messages per foru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ll display output may be directed to ASCII fil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and network print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orum access control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ministration access control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ull administrator capabilities including activity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maintenance, forum name maintenanc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new user defaults) maintenanc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onfigurable for Banyan VINES whereby user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obtained from Street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onfigurable to use DOS SET commands for automate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n-Banyan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a minimum of 400kB of fixed disk stor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this file on disk or electron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or another bulletin board system, the GFORU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elf-extracting archive file which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.EXE           288,432   07/03/90   01: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DOC          7,070   07/03/90   01: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DOC          2,121   07/03/90   01: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S.DOC          2,335   07/03/90   01: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DBF           1,237   07/03/90   01: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DBT          13,049   07/03/90   01:1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g-FORUM, just copy the GFORUM.EXE file to a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subdirectory where all users have read and writ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(as administrator) have controller access.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at subdirectory, type GFORUM and press retur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contents of GFORUM.EXE will then self-extract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type GF and press return. g-FORUM will then be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install by creating the necessary subdirectories,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index files. The progress of this installa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f-installation has finish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name and password. Once that is completed, a lo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displayed followed by the g-FORUM SELE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g-FORUM SELECTION MENU screen has been display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9] key to display the ADMINISTRATOR MAINTENANC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[A]ctivity Log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Ķ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[U]ser Maintenance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Ķ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[F]orum Maintenance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Ķ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[S]ystem Maintenance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Ķ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[R]eindex Data Files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Ķ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[Q]uit to Main Menu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Ľ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YSTEM MAINTENANCE to display the administrato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/configur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1] g-FORUM System Name...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2] Open Access...........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3] Banyan Network........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4] Network Printer.......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5] New User Color........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6] New User Audio........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7] New User Zoom.........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8] New User Admin........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9] New User Forums.......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1] to change the name of your system. Thi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all g-FORUM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2] to toggle from an OPEN system (meaning that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ed whenever they access g-FORUM for the first tim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SED system (meaning that new users can only be ad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dminist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3] to change the network type from GENERIC to BANYAN.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system, the user will be prompted to enter thei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In a BANYAN system operating VINES, the user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directly from Street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4] if you have a shared network print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5] through [9] to toggle new user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se system parameters have been setup for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press the [Enter] key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sc] key from the ADMINISTRATOR MAINTENANC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g-FORUM SELECTION MENU, then press [Esc]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the program. Access g-FORUM again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GF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must be configured for shared file use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network operating system is VINES from Banya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ATTR +S -E GF.EXE will set the executable file G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ogon for non-Banyan installations may be automa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DOS SET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F_NAME=GARY B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F_PASS=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where GARY BEAM is the user name and GB is the user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S SET commands are executed from DOS (most likely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) prior to loading the GF.EXE executable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FORUM logon screen will be bypassed and the user will be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during installation and/or setup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GARY BEAM SOFTWARE by phone, CompuServ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Bullet Sprin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BEAM SOFTWARE                 VOICE: 713-251-0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75 Tomball Parkway #137         BBS:   713-251-33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, TX  77070                 CIS:   72007,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