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-FORUM Network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________________________________  Phone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_________________________  State  ____  Zip Code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Type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   Program                     Amount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g-FORUM System            $179.95 each     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Add'l User Guides         $ 15.00 each     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Tax (Texas residents add 7%)         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/Handling (continental USA)         $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/Handling (all others)              $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f the g-FORUM Network Messaging System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Latest g-FORUM software and license to install g-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single file server/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Desk-top-published and laser-printed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ree 90-days technical support (extended suppor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Free software updates for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his order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RY BE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175 Tomball Parkway #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, TX  77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eck or money order must be drawn on US Fu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amount of total fees. Government and compan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are being accepted. Sorry, credit card or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ccep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